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/>
          <w:bCs/>
          <w:sz w:val="24"/>
          <w:szCs w:val="24"/>
          <w:lang w:bidi="fa-IR"/>
        </w:rPr>
      </w:pPr>
      <w:bookmarkStart w:id="0" w:name="To"/>
      <w:r>
        <w:rPr>
          <w:rFonts w:ascii="Arial" w:hAnsi="Arial" w:cs="B Titr"/>
          <w:bCs/>
          <w:sz w:val="24"/>
          <w:sz w:val="24"/>
          <w:szCs w:val="24"/>
          <w:rtl w:val="true"/>
          <w:lang w:bidi="fa-IR"/>
        </w:rPr>
        <w:t>ریاست</w:t>
      </w:r>
      <w:r>
        <w:rPr>
          <w:rFonts w:ascii="Arial" w:hAnsi="Arial" w:eastAsia="Arial" w:cs="Arial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Titr"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Arial" w:hAnsi="Arial" w:eastAsia="Arial" w:cs="Arial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Titr"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cs="B Titr" w:ascii="Arial" w:hAnsi="Arial"/>
          <w:bCs/>
          <w:sz w:val="24"/>
          <w:szCs w:val="24"/>
          <w:rtl w:val="true"/>
          <w:lang w:bidi="fa-IR"/>
        </w:rPr>
        <w:t>/</w:t>
      </w:r>
      <w:r>
        <w:rPr>
          <w:rFonts w:ascii="Arial" w:hAnsi="Arial" w:cs="B Titr"/>
          <w:bCs/>
          <w:sz w:val="24"/>
          <w:sz w:val="24"/>
          <w:szCs w:val="24"/>
          <w:rtl w:val="true"/>
          <w:lang w:bidi="fa-IR"/>
        </w:rPr>
        <w:t>دانشکده</w:t>
      </w:r>
      <w:r>
        <w:rPr>
          <w:rFonts w:ascii="Arial" w:hAnsi="Arial" w:eastAsia="Arial" w:cs="Arial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Titr"/>
          <w:bCs/>
          <w:sz w:val="24"/>
          <w:sz w:val="24"/>
          <w:szCs w:val="24"/>
          <w:rtl w:val="true"/>
          <w:lang w:bidi="fa-IR"/>
        </w:rPr>
        <w:t>علوم</w:t>
      </w:r>
      <w:r>
        <w:rPr>
          <w:rFonts w:ascii="Arial" w:hAnsi="Arial" w:eastAsia="Arial" w:cs="Arial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Titr"/>
          <w:bCs/>
          <w:sz w:val="24"/>
          <w:sz w:val="24"/>
          <w:szCs w:val="24"/>
          <w:rtl w:val="true"/>
          <w:lang w:bidi="fa-IR"/>
        </w:rPr>
        <w:t>پزشکی</w:t>
      </w:r>
      <w:r>
        <w:rPr>
          <w:rFonts w:ascii="Arial" w:hAnsi="Arial" w:eastAsia="Arial" w:cs="Arial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Titr"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Arial" w:hAnsi="Arial" w:eastAsia="Arial" w:cs="Arial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Titr"/>
          <w:bCs/>
          <w:sz w:val="24"/>
          <w:sz w:val="24"/>
          <w:szCs w:val="24"/>
          <w:rtl w:val="true"/>
          <w:lang w:bidi="fa-IR"/>
        </w:rPr>
        <w:t>خدمات</w:t>
      </w:r>
      <w:r>
        <w:rPr>
          <w:rFonts w:ascii="Arial" w:hAnsi="Arial" w:eastAsia="Arial" w:cs="Arial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Titr"/>
          <w:bCs/>
          <w:sz w:val="24"/>
          <w:sz w:val="24"/>
          <w:szCs w:val="24"/>
          <w:rtl w:val="true"/>
          <w:lang w:bidi="fa-IR"/>
        </w:rPr>
        <w:t>بهداشتی</w:t>
      </w:r>
      <w:r>
        <w:rPr>
          <w:rFonts w:ascii="Arial" w:hAnsi="Arial" w:eastAsia="Arial" w:cs="Arial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Titr"/>
          <w:bCs/>
          <w:sz w:val="24"/>
          <w:sz w:val="24"/>
          <w:szCs w:val="24"/>
          <w:rtl w:val="true"/>
          <w:lang w:bidi="fa-IR"/>
        </w:rPr>
        <w:t>درمانی</w:t>
      </w:r>
      <w:r>
        <w:rPr>
          <w:rFonts w:ascii="Arial" w:hAnsi="Arial" w:eastAsia="Arial" w:cs="Arial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 w:ascii="Arial" w:hAnsi="Arial"/>
          <w:bCs/>
          <w:sz w:val="24"/>
          <w:szCs w:val="24"/>
          <w:rtl w:val="true"/>
          <w:lang w:bidi="fa-IR"/>
        </w:rPr>
        <w:t>...</w:t>
      </w:r>
      <w:bookmarkEnd w:id="0"/>
    </w:p>
    <w:p>
      <w:pPr>
        <w:pStyle w:val="Normal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وضوع</w:t>
      </w:r>
      <w:r>
        <w:rPr>
          <w:rFonts w:cs="B Titr"/>
          <w:b/>
          <w:bCs/>
          <w:sz w:val="24"/>
          <w:szCs w:val="24"/>
          <w:rtl w:val="true"/>
          <w:lang w:bidi="fa-IR"/>
        </w:rPr>
        <w:t>:</w:t>
      </w:r>
      <w:bookmarkStart w:id="1" w:name="Subject"/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ستورالعمل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یشگیری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راقبت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یماری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ورونا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 w:ascii="Calibri" w:hAnsi="Calibri"/>
          <w:b/>
          <w:bCs/>
          <w:sz w:val="24"/>
          <w:szCs w:val="24"/>
          <w:rtl w:val="true"/>
          <w:lang w:bidi="fa-IR"/>
        </w:rPr>
        <w:t>(</w:t>
      </w:r>
      <w:r>
        <w:rPr>
          <w:rFonts w:cs="B Titr" w:ascii="Calibri" w:hAnsi="Calibri"/>
          <w:b/>
          <w:bCs/>
          <w:sz w:val="24"/>
          <w:szCs w:val="24"/>
          <w:lang w:bidi="fa-IR"/>
        </w:rPr>
        <w:t>COVID19</w:t>
      </w:r>
      <w:r>
        <w:rPr>
          <w:rFonts w:cs="B Titr" w:ascii="Calibri" w:hAnsi="Calibri"/>
          <w:b/>
          <w:bCs/>
          <w:sz w:val="24"/>
          <w:szCs w:val="24"/>
          <w:rtl w:val="true"/>
          <w:lang w:bidi="fa-IR"/>
        </w:rPr>
        <w:t>)</w:t>
      </w:r>
      <w:r>
        <w:rPr>
          <w:rFonts w:cs="B Titr" w:ascii="Calibri" w:hAnsi="Calibri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ای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یماران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بتلا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طان،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واده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،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دیران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ارکنان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راکز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هداشتی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رمانی</w:t>
      </w:r>
      <w:bookmarkEnd w:id="1"/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1530" w:leader="none"/>
        </w:tabs>
        <w:jc w:val="left"/>
        <w:rPr/>
      </w:pPr>
      <w:r>
        <w:rPr>
          <w:rFonts w:cs="B Yagut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  <w:lang w:bidi="fa-IR"/>
        </w:rPr>
        <w:t>واحترام</w:t>
      </w:r>
      <w:r>
        <w:rPr>
          <w:rFonts w:cs="B Yagut"/>
          <w:b/>
          <w:bCs/>
          <w:sz w:val="24"/>
          <w:szCs w:val="24"/>
          <w:rtl w:val="true"/>
          <w:lang w:bidi="fa-IR"/>
        </w:rPr>
        <w:tab/>
      </w:r>
    </w:p>
    <w:p>
      <w:pPr>
        <w:pStyle w:val="Normal"/>
        <w:jc w:val="left"/>
        <w:rPr>
          <w:rFonts w:ascii="Calibri" w:hAnsi="Calibri" w:eastAsia="Calibri" w:cs="B Yagut"/>
          <w:sz w:val="24"/>
          <w:szCs w:val="24"/>
          <w:lang w:eastAsia="en-US" w:bidi="fa-IR"/>
        </w:rPr>
      </w:pP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با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توج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ب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هم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گیر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بیمار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کرونا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د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کشو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آسیب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پذیر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بالات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بیمارا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مبتلا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ب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سرطا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خانوا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ها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آنها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ب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پیوس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دستورالعمل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پ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ی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شگ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ی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ر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مراقب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ب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ی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مار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کورونا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eastAsia="Calibri" w:cs="B Yagut" w:ascii="Calibri" w:hAnsi="Calibri"/>
          <w:sz w:val="24"/>
          <w:szCs w:val="24"/>
          <w:rtl w:val="true"/>
          <w:lang w:eastAsia="en-US" w:bidi="fa-IR"/>
        </w:rPr>
        <w:t>(</w:t>
      </w:r>
      <w:r>
        <w:rPr>
          <w:rFonts w:eastAsia="Calibri" w:cs="B Yagut" w:ascii="Calibri" w:hAnsi="Calibri"/>
          <w:sz w:val="24"/>
          <w:szCs w:val="24"/>
          <w:lang w:eastAsia="en-US" w:bidi="fa-IR"/>
        </w:rPr>
        <w:t>COVID19</w:t>
      </w:r>
      <w:r>
        <w:rPr>
          <w:rFonts w:eastAsia="Calibri" w:cs="B Yagut" w:ascii="Calibri" w:hAnsi="Calibri"/>
          <w:sz w:val="24"/>
          <w:szCs w:val="24"/>
          <w:rtl w:val="true"/>
          <w:lang w:eastAsia="en-US" w:bidi="fa-IR"/>
        </w:rPr>
        <w:t xml:space="preserve">)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ک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ب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تفکیک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برا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ب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ی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مارا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مبتلا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ب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سرطان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خانواد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ها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مد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ی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را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کارکنا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مراکز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بهداشت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درمان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آماد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شد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اس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را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ملاحظ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فرمایید</w:t>
      </w:r>
      <w:r>
        <w:rPr>
          <w:rFonts w:eastAsia="Calibri" w:cs="B Yagut" w:ascii="Calibri" w:hAnsi="Calibri"/>
          <w:sz w:val="24"/>
          <w:szCs w:val="24"/>
          <w:rtl w:val="true"/>
          <w:lang w:eastAsia="en-US" w:bidi="fa-IR"/>
        </w:rPr>
        <w:t xml:space="preserve">.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د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همی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زمین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ذک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چند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نکت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ضرور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است</w:t>
      </w:r>
      <w:r>
        <w:rPr>
          <w:rFonts w:eastAsia="Calibri" w:cs="B Yagut" w:ascii="Calibri" w:hAnsi="Calibri"/>
          <w:sz w:val="24"/>
          <w:szCs w:val="24"/>
          <w:rtl w:val="true"/>
          <w:lang w:eastAsia="en-US" w:bidi="fa-IR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Calibri" w:hAnsi="Calibri" w:eastAsia="Calibri" w:cs="B Yagut"/>
          <w:sz w:val="24"/>
          <w:szCs w:val="24"/>
          <w:lang w:eastAsia="en-US" w:bidi="fa-IR"/>
        </w:rPr>
      </w:pP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با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توج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ب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هم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گیر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بیمار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کورونا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شرایط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ویژ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بیمارا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مبتلا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ب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سرطا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خانوا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ها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آنها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لازم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اس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صرفا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خدما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تشخیص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درمان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با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سودمند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بالا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برا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بیمارا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تجویز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گردد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بقی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خدما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ب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تعویق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بیافتد</w:t>
      </w:r>
      <w:r>
        <w:rPr>
          <w:rFonts w:eastAsia="Calibri" w:cs="B Yagut" w:ascii="Calibri" w:hAnsi="Calibri"/>
          <w:sz w:val="24"/>
          <w:szCs w:val="24"/>
          <w:rtl w:val="true"/>
          <w:lang w:eastAsia="en-US" w:bidi="fa-IR"/>
        </w:rPr>
        <w:t xml:space="preserve">.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د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عی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حال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باید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توج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شود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ک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از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ارائ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خدما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ضرور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ب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ای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گرو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از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بیمارا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غفل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نگردد</w:t>
      </w:r>
      <w:r>
        <w:rPr>
          <w:rFonts w:eastAsia="Calibri" w:cs="B Yagut" w:ascii="Calibri" w:hAnsi="Calibri"/>
          <w:sz w:val="24"/>
          <w:szCs w:val="24"/>
          <w:rtl w:val="true"/>
          <w:lang w:eastAsia="en-US" w:bidi="fa-IR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Calibri" w:hAnsi="Calibri" w:eastAsia="Calibri" w:cs="B Yagut"/>
          <w:sz w:val="24"/>
          <w:szCs w:val="24"/>
          <w:lang w:eastAsia="en-US" w:bidi="fa-IR"/>
        </w:rPr>
      </w:pP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شرایط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ویژ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ه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بیما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توسط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پزشکان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پرستارا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تیم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درمانگ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لحاظ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شود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تصمیم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گیر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ها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مورد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eastAsia="Calibri" w:cs="B Yagut" w:ascii="Calibri" w:hAnsi="Calibri"/>
          <w:sz w:val="24"/>
          <w:szCs w:val="24"/>
          <w:rtl w:val="true"/>
          <w:lang w:eastAsia="en-US" w:bidi="fa-IR"/>
        </w:rPr>
        <w:t>(</w:t>
      </w:r>
      <w:r>
        <w:rPr>
          <w:rFonts w:eastAsia="Calibri" w:cs="B Yagut" w:ascii="Calibri" w:hAnsi="Calibri"/>
          <w:sz w:val="24"/>
          <w:szCs w:val="24"/>
          <w:lang w:eastAsia="en-US" w:bidi="fa-IR"/>
        </w:rPr>
        <w:t>Individual</w:t>
      </w:r>
      <w:r>
        <w:rPr>
          <w:rFonts w:eastAsia="Calibri" w:cs="B Yagut" w:ascii="Calibri" w:hAnsi="Calibri"/>
          <w:sz w:val="24"/>
          <w:szCs w:val="24"/>
          <w:rtl w:val="true"/>
          <w:lang w:eastAsia="en-US" w:bidi="fa-IR"/>
        </w:rPr>
        <w:t xml:space="preserve">)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باشد</w:t>
      </w:r>
      <w:r>
        <w:rPr>
          <w:rFonts w:eastAsia="Calibri" w:cs="B Yagut" w:ascii="Calibri" w:hAnsi="Calibri"/>
          <w:sz w:val="24"/>
          <w:szCs w:val="24"/>
          <w:rtl w:val="true"/>
          <w:lang w:eastAsia="en-US" w:bidi="fa-IR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Calibri" w:hAnsi="Calibri" w:eastAsia="Calibri" w:cs="B Yagut"/>
          <w:sz w:val="24"/>
          <w:szCs w:val="24"/>
          <w:lang w:eastAsia="en-US" w:bidi="fa-IR"/>
        </w:rPr>
      </w:pP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د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هم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تصمیم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گیر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ها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مشارک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بیمارا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لحاظ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گردد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eastAsia="Calibri" w:cs="B Yagut" w:ascii="Calibri" w:hAnsi="Calibri"/>
          <w:sz w:val="24"/>
          <w:szCs w:val="24"/>
          <w:rtl w:val="true"/>
          <w:lang w:eastAsia="en-US" w:bidi="fa-IR"/>
        </w:rPr>
        <w:t>(</w:t>
      </w:r>
      <w:r>
        <w:rPr>
          <w:rFonts w:eastAsia="Calibri" w:cs="B Yagut" w:ascii="Calibri" w:hAnsi="Calibri"/>
          <w:sz w:val="24"/>
          <w:szCs w:val="24"/>
          <w:lang w:eastAsia="en-US" w:bidi="fa-IR"/>
        </w:rPr>
        <w:t>Shared Decision Making</w:t>
      </w:r>
      <w:r>
        <w:rPr>
          <w:rFonts w:eastAsia="Calibri" w:cs="B Yagut" w:ascii="Calibri" w:hAnsi="Calibri"/>
          <w:sz w:val="24"/>
          <w:szCs w:val="24"/>
          <w:rtl w:val="true"/>
          <w:lang w:eastAsia="en-US" w:bidi="fa-IR"/>
        </w:rPr>
        <w:t xml:space="preserve">)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ب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طور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ک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تصمیم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ب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ادام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یا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تعویق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مراقب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ها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غی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ضروری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با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حداکث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موافق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بیما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خانواد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و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همرا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گردد</w:t>
      </w:r>
      <w:r>
        <w:rPr>
          <w:rFonts w:eastAsia="Calibri" w:cs="B Yagut" w:ascii="Calibri" w:hAnsi="Calibri"/>
          <w:sz w:val="24"/>
          <w:szCs w:val="24"/>
          <w:rtl w:val="true"/>
          <w:lang w:eastAsia="en-US" w:bidi="fa-IR"/>
        </w:rPr>
        <w:t xml:space="preserve">. </w:t>
      </w:r>
    </w:p>
    <w:p>
      <w:pPr>
        <w:pStyle w:val="Normal"/>
        <w:spacing w:lineRule="auto" w:line="276"/>
        <w:jc w:val="left"/>
        <w:rPr>
          <w:rFonts w:ascii="Calibri" w:hAnsi="Calibri" w:eastAsia="Calibri" w:cs="B Yagut"/>
          <w:sz w:val="24"/>
          <w:szCs w:val="24"/>
          <w:lang w:eastAsia="en-US" w:bidi="fa-IR"/>
        </w:rPr>
      </w:pP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شایا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ذک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اس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ک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مت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پیوس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با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مشارک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برخ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از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متخصصا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کشور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با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لحاظ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کرد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نظرا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دغدغ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ها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انجم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ها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گرو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ها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تخصص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همچنی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شبک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سازما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ها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مردم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نهاد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خیری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سرطا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درمد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کوتا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عمدتا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با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استفاد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از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تبادل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نظرها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مجاز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تهی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شد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اس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ب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عنوا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نسخ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یک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ابلاغ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م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گردد</w:t>
      </w:r>
      <w:r>
        <w:rPr>
          <w:rFonts w:eastAsia="Calibri" w:cs="B Yagut" w:ascii="Calibri" w:hAnsi="Calibri"/>
          <w:sz w:val="24"/>
          <w:szCs w:val="24"/>
          <w:rtl w:val="true"/>
          <w:lang w:eastAsia="en-US" w:bidi="fa-IR"/>
        </w:rPr>
        <w:t xml:space="preserve">.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دریاف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بازخورد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از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هم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دلسوزا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نظام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سلام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یا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تغیی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شرایط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کشو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از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نظ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اپیدم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بیماری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م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تواند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منج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ب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بازنگر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ای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مستند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د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نسخ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ها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بعد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گردد</w:t>
      </w:r>
      <w:r>
        <w:rPr>
          <w:rFonts w:eastAsia="Calibri" w:cs="B Yagut" w:ascii="Calibri" w:hAnsi="Calibri"/>
          <w:sz w:val="24"/>
          <w:szCs w:val="24"/>
          <w:rtl w:val="true"/>
          <w:lang w:eastAsia="en-US" w:bidi="fa-IR"/>
        </w:rPr>
        <w:t xml:space="preserve">. </w:t>
      </w:r>
    </w:p>
    <w:p>
      <w:pPr>
        <w:pStyle w:val="Normal"/>
        <w:spacing w:lineRule="auto" w:line="276"/>
        <w:jc w:val="left"/>
        <w:rPr>
          <w:rFonts w:ascii="Calibri" w:hAnsi="Calibri" w:eastAsia="Calibri" w:cs="B Yagut"/>
          <w:sz w:val="24"/>
          <w:szCs w:val="24"/>
          <w:lang w:eastAsia="en-US" w:bidi="fa-IR"/>
        </w:rPr>
      </w:pP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د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پایا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با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بهر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گیر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از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ای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دستورالعمل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برا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هم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فعالا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عرص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سلام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د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مواجه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با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ای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مشکل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آرزو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موفقی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برا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بیمارا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مبتلا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ب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سرطا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خانواد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ها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آنها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آرزو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سلام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روزافزو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را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Yagut"/>
          <w:sz w:val="24"/>
          <w:sz w:val="24"/>
          <w:szCs w:val="24"/>
          <w:rtl w:val="true"/>
          <w:lang w:eastAsia="en-US" w:bidi="fa-IR"/>
        </w:rPr>
        <w:t>دارم</w:t>
      </w:r>
      <w:r>
        <w:rPr>
          <w:rFonts w:eastAsia="Calibri" w:cs="B Yagut" w:ascii="Calibri" w:hAnsi="Calibri"/>
          <w:sz w:val="24"/>
          <w:szCs w:val="24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1530" w:leader="none"/>
        </w:tabs>
        <w:jc w:val="left"/>
        <w:rPr>
          <w:sz w:val="22"/>
          <w:szCs w:val="22"/>
          <w:lang w:bidi="fa-IR"/>
        </w:rPr>
      </w:pPr>
      <w: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3505835</wp:posOffset>
            </wp:positionH>
            <wp:positionV relativeFrom="paragraph">
              <wp:posOffset>245745</wp:posOffset>
            </wp:positionV>
            <wp:extent cx="2231390" cy="1165860"/>
            <wp:effectExtent l="0" t="0" r="0" b="0"/>
            <wp:wrapNone/>
            <wp:docPr id="1" name="File_04e3d826972f4cc1a05abea491f40bc6-77053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04e3d826972f4cc1a05abea491f40bc6-770535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139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rtl w:val="true"/>
          <w:lang w:bidi="fa-IR"/>
        </w:rPr>
        <w:tab/>
      </w:r>
    </w:p>
    <w:p>
      <w:pPr>
        <w:pStyle w:val="Normal"/>
        <w:jc w:val="left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"/>
          <w:sz w:val="22"/>
          <w:szCs w:val="22"/>
          <w:lang w:val="en-US" w:eastAsia="en-US" w:bidi="fa-IR"/>
        </w:rPr>
      </w:pPr>
      <w:r>
        <w:rPr>
          <w:rFonts w:cs="B Nazanin"/>
          <w:sz w:val="22"/>
          <w:szCs w:val="22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2400</wp:posOffset>
                </wp:positionH>
                <wp:positionV relativeFrom="paragraph">
                  <wp:posOffset>-3810</wp:posOffset>
                </wp:positionV>
                <wp:extent cx="5610225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022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رونوش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ascii="Calibri" w:hAnsi="Calibri"/>
                                <w:lang w:bidi="fa-IR"/>
                              </w:rPr>
                            </w:pPr>
                            <w:bookmarkStart w:id="2" w:name="Cc"/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عی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نمک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زی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هداشت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رمان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زشک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 w:ascii="Calibri" w:hAnsi="Calibri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هت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ستحضار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ascii="Calibri" w:hAnsi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لیرضا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ئیس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عاون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هداشت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 w:ascii="Calibri" w:hAnsi="Calibri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هت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ستحض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همکار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لازم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ascii="Calibri" w:hAnsi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قاس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ان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ابای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عاون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رمان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 w:ascii="Calibri" w:hAnsi="Calibri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هت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ستحض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همکار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لازم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ascii="Calibri" w:hAnsi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یدکامل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تقو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نژا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عاون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توسع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دیریت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ناب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رنام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یز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 w:ascii="Calibri" w:hAnsi="Calibri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هت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ستحض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همکار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لازم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باس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تمیم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 w:ascii="Calibri" w:hAnsi="Calibri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هد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زبون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کد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بادان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نگج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 w:ascii="Calibri" w:hAnsi="Calibri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می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یوسف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کد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گراش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ری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حمد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 w:ascii="Calibri" w:hAnsi="Calibri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تهران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داش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 w:ascii="Calibri" w:hAnsi="Calibri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ند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 w:ascii="Calibri" w:hAnsi="Calibri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کرم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زند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ل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هشت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حمید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عفر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 w:ascii="Calibri" w:hAnsi="Calibri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قابیگ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 w:ascii="Calibri" w:hAnsi="Calibri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عظ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شیرمردزاد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 w:ascii="Calibri" w:hAnsi="Calibri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جاد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شیراز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واج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ها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 w:ascii="Calibri" w:hAnsi="Calibri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صدیق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 w:ascii="Calibri" w:hAnsi="Calibri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عفر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 w:ascii="Calibri" w:hAnsi="Calibri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ر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سماعیل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 w:ascii="Calibri" w:hAnsi="Calibri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یگ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ه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شاهرو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هناز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هاش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زه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یرانشه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نقو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کد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راغ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سماء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زیزپو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کد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لارستان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زلیخا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فصیح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فر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کهکیلوی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وی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حم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قصودپو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 w:ascii="Calibri" w:hAnsi="Calibri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رخشان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یس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ل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یران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دیج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صادق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کد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او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نجم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باس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زاد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توکل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 w:ascii="Calibri" w:hAnsi="Calibri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مضان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فسا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قوام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 w:ascii="Calibri" w:hAnsi="Calibri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هانشاه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قزوین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نامد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ق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ascii="Calibri" w:hAnsi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چهارمحال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ختیاری</w:t>
                            </w:r>
                            <w:r>
                              <w:rPr>
                                <w:rFonts w:cs="B Zar" w:ascii="Calibri" w:hAnsi="Calibri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شهرکرد</w:t>
                            </w:r>
                            <w:r>
                              <w:rPr>
                                <w:rFonts w:cs="B Zar" w:ascii="Calibri" w:hAnsi="Calibri"/>
                                <w:rtl w:val="true"/>
                                <w:lang w:bidi="fa-IR"/>
                              </w:rPr>
                              <w:t>) (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تشکر</w:t>
                            </w:r>
                            <w:r>
                              <w:rPr>
                                <w:rFonts w:cs="B Zar" w:ascii="Calibri" w:hAnsi="Calibri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نج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 w:ascii="Calibri" w:hAnsi="Calibri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بوطال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هان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نژا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 w:ascii="Calibri" w:hAnsi="Calibri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زهرا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ابدین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کاشان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می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الارکیا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لبرز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نسرین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حق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شناس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کردستان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عفر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زاد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کرمان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یابان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 w:ascii="Calibri" w:hAnsi="Calibri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زاد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 w:ascii="Calibri" w:hAnsi="Calibri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شهناز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کبر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 w:ascii="Calibri" w:hAnsi="Calibri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گودرز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کرمانشا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قصودل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گلستان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ریسا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مال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نوقاب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گنابا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فس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فخام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گیلان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لیپو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لرستان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هدویان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 w:ascii="Calibri" w:hAnsi="Calibri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کاظم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 w:ascii="Calibri" w:hAnsi="Calibri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رائ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ازندران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حمد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ثان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 w:ascii="Calibri" w:hAnsi="Calibri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مائ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شه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کی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کارگز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کد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نیشابو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نداف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 w:ascii="Calibri" w:hAnsi="Calibri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حم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حیدر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همدان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حسین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و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 w:ascii="Calibri" w:hAnsi="Calibri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چاوشیان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 w:ascii="Calibri" w:hAnsi="Calibri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زار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یز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طیف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 w:ascii="Calibri" w:hAnsi="Calibri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بدالرضا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طالبیان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راک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یوسف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نژا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 w:ascii="Calibri" w:hAnsi="Calibri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یرش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زاد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ردبیل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براهیم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 w:ascii="Calibri" w:hAnsi="Calibri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بارزاد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رومی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عید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زاد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 w:ascii="Calibri" w:hAnsi="Calibri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شمس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نا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صفهان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هد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شیرزاد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 w:ascii="Calibri" w:hAnsi="Calibri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گرج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 w:ascii="Calibri" w:hAnsi="Calibri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حقدوست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 w:ascii="Calibri" w:hAnsi="Calibri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جد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هواز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صفر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 w:ascii="Calibri" w:hAnsi="Calibri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ستج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 w:ascii="Calibri" w:hAnsi="Calibri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لیمان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یلا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و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لیجان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ابل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وو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حام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راسان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شمال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ت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 w:ascii="Calibri" w:hAnsi="Calibri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وان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ندرعباس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ریاپو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 w:ascii="Calibri" w:hAnsi="Calibri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گنج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 w:ascii="Calibri" w:hAnsi="Calibri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وق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 w:ascii="Calibri" w:hAnsi="Calibri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اهین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 w:ascii="Calibri" w:hAnsi="Calibri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باسک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وشه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زار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نژا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 w:ascii="Calibri" w:hAnsi="Calibri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قائم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یرجن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حم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صادق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طی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 w:ascii="Calibri" w:hAnsi="Calibri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تونتا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 w:ascii="Calibri" w:hAnsi="Calibri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شیدا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فرج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 w:ascii="Calibri" w:hAnsi="Calibri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روین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نیا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تبریز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میر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تربت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حیدری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زهرا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هرم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زاد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 w:ascii="Calibri" w:hAnsi="Calibri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شاک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هر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نجم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میر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نژا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 w:ascii="Calibri" w:hAnsi="Calibri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قیل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یرفت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شهمین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عتمادیان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زفول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عصوم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فسنجان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زرگمه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 w:ascii="Calibri" w:hAnsi="Calibri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کلانتر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 w:ascii="Calibri" w:hAnsi="Calibri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کری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زاد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 w:ascii="Calibri" w:hAnsi="Calibri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شهرک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زابل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طیب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یرش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 w:ascii="Calibri" w:hAnsi="Calibri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نفش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ادات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ریائ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زاهدان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یمین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بد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زنجان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حسن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باد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 w:ascii="Calibri" w:hAnsi="Calibri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تول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کلات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بزو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ری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گوران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منان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زهرا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نژا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کر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کد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هبهان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ریسا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حمود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کد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لو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زشک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س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با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ضا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شایخ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کد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مین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فاطم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وش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نیت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کد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لو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زشک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ا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طیب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براهیم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کد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لو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زشک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یرجان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ناص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بدال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ل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کد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لو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زشک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و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حم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نظافت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کد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تربت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ا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هانگی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صفر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سکندر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هداشت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کد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بادان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شعوف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 w:ascii="Calibri" w:hAnsi="Calibri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هداشت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تهران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هد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زاد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هداشت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هشت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شکوه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هداشت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فارس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ر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سماعیل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هداشت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شاهرو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جا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کوهکن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هداشت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یرانشه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نقو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هداشت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کد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راغ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ی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حمان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ادات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زاد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هداشت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کهکیلوی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وی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حم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زن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باس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باد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هداشت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یران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حم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حسین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شیرخان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هداشت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تولای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نژا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هداشت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فسا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ابای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هداشت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قزوین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هانگیر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هداشت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ق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عتدال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هداشت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چهارمحال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ختیار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حم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حسن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هداشت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کاشان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باس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اج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 w:ascii="Calibri" w:hAnsi="Calibri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زیز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هداشت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لبرز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نسرین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حق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شناس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هداشت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کردستان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اعظ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هداشت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کرمان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روین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هداشت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کرمانشا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ونق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هداشت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گلستان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ج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هداشت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گنابا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لیلاصفر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 w:ascii="Calibri" w:hAnsi="Calibri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حبیب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هداشت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گیلان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صغر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اژدان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هداشت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لرستان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چراغ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هداشت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ازندران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اضی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لسادات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حسین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هداشت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شه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ری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گازران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 w:ascii="Calibri" w:hAnsi="Calibri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کی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کارگز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هداشت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کد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نیشابو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لال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هداشت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همدان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چاوشیان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 w:ascii="Calibri" w:hAnsi="Calibri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زار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هداشت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یز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غریبیان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هداشت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راک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یوسف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نژا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هداشت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ردبیل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حمت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نژا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هداشت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رومی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یس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هداشت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صفهان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میر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هداشت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هواز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لیلا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ون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هداشت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یلا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حبی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ل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صغر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هداشت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ابل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ضائیان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هداشت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راسان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شمال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حسین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نیا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 w:ascii="Calibri" w:hAnsi="Calibri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ضای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هداشت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ندرعباس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ورفرزا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 w:ascii="Calibri" w:hAnsi="Calibri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غلام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هداشت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وشه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زهرا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لمان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هداشت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یرجن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قهارحسین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 w:ascii="Calibri" w:hAnsi="Calibri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حم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صادق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طی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هداشت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تبریز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فاتح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نژا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هداشت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تربت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حیدری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حمانیان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هداشت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هر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لیل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گروه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هداشت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یرفت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لیلا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لیپو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هداشت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زفول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زمان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ا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هداشت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فسنجان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کیخا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هداشت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زابل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نایت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 w:ascii="Calibri" w:hAnsi="Calibri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زاهد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هداشت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زاهدان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سکندر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هداشت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زنجان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ری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ر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 w:ascii="Calibri" w:hAnsi="Calibri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وربهرام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هداشت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بزو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قبال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 w:ascii="Calibri" w:hAnsi="Calibri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ری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گوران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هداشت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منان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بادست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هداشت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کد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هبهان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صلوات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کارشناس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دار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راقبت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یماریها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غی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اگی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فلاح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لی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هداشت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کد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او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ولای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کد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شوشت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لیل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زا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هداشت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کد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لارستان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م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شارت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هداشت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کد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سفراین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نصور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دن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کد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لو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زشک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لخال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گواه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کد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سفراین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قنبر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طلق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رئیس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دار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یشگیر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سرطان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14" w:right="0" w:hanging="357"/>
                              <w:jc w:val="both"/>
                              <w:rPr>
                                <w:rFonts w:ascii="Calibri" w:hAnsi="Calibri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عاون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هداشت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B Zar" w:ascii="Calibri" w:hAnsi="Calibri"/>
                                <w:rtl w:val="true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انشکده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علوم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پزشک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خدمات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بهداشت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  <w:lang w:bidi="fa-IR"/>
                              </w:rPr>
                              <w:t>درمان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 w:ascii="Calibri" w:hAnsi="Calibri"/>
                                <w:rtl w:val="true"/>
                                <w:lang w:bidi="fa-IR"/>
                              </w:rPr>
                              <w:t>...</w:t>
                            </w:r>
                            <w:bookmarkEnd w:id="2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75pt;height:841.9pt;mso-wrap-distance-left:9.05pt;mso-wrap-distance-right:9.05pt;mso-wrap-distance-top:0pt;mso-wrap-distance-bottom:0pt;margin-top:-0.3pt;mso-position-vertical-relative:text;margin-left: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رونوش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28"/>
                        <w:ind w:left="714" w:right="0" w:hanging="357"/>
                        <w:jc w:val="both"/>
                        <w:rPr>
                          <w:rFonts w:ascii="Calibri" w:hAnsi="Calibri"/>
                          <w:lang w:bidi="fa-IR"/>
                        </w:rPr>
                      </w:pPr>
                      <w:bookmarkStart w:id="3" w:name="Cc"/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عی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نمک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زی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هداشت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رمان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زشک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 w:ascii="Calibri" w:hAnsi="Calibri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هت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ستحضار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ascii="Calibri" w:hAnsi="Calibri"/>
                          <w:lang w:bidi="fa-I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لیرضا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ئیس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عاون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هداشت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 w:ascii="Calibri" w:hAnsi="Calibri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هت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ستحض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همکار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لازم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ascii="Calibri" w:hAnsi="Calibri"/>
                          <w:lang w:bidi="fa-I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قاس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ان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ابای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عاون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رمان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 w:ascii="Calibri" w:hAnsi="Calibri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هت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ستحض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همکار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لازم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ascii="Calibri" w:hAnsi="Calibri"/>
                          <w:lang w:bidi="fa-I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یدکامل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تقو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نژا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عاون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توسع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دیریت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ناب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رنام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یز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 w:ascii="Calibri" w:hAnsi="Calibri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هت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ستحض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همکار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لازم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باس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تمیم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 w:ascii="Calibri" w:hAnsi="Calibri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هد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زبون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کد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بادان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نگج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 w:ascii="Calibri" w:hAnsi="Calibri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می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یوسف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کد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گراش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ری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حمد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 w:ascii="Calibri" w:hAnsi="Calibri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تهران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داش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 w:ascii="Calibri" w:hAnsi="Calibri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ند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 w:ascii="Calibri" w:hAnsi="Calibri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کرم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زند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ل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هشت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حمید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عفر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 w:ascii="Calibri" w:hAnsi="Calibri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قابیگ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 w:ascii="Calibri" w:hAnsi="Calibri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عظ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شیرمردزاد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 w:ascii="Calibri" w:hAnsi="Calibri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جاد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شیراز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واج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ها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 w:ascii="Calibri" w:hAnsi="Calibri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صدیق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 w:ascii="Calibri" w:hAnsi="Calibri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عفر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 w:ascii="Calibri" w:hAnsi="Calibri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ر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سماعیل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 w:ascii="Calibri" w:hAnsi="Calibri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یگ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ه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شاهرو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هناز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هاش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زه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یرانشه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نقو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کد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راغ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سماء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زیزپو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کد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لارستان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زلیخا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فصیح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فر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کهکیلوی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وی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حم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قصودپو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 w:ascii="Calibri" w:hAnsi="Calibri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رخشان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یس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ل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یران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دیج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صادق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کد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او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نجم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باس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زاد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توکل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 w:ascii="Calibri" w:hAnsi="Calibri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مضان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فسا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قوام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 w:ascii="Calibri" w:hAnsi="Calibri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هانشاه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قزوین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نامد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ق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ascii="Calibri" w:hAnsi="Calibri"/>
                          <w:lang w:bidi="fa-I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چهارمحال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ختیاری</w:t>
                      </w:r>
                      <w:r>
                        <w:rPr>
                          <w:rFonts w:cs="B Zar" w:ascii="Calibri" w:hAnsi="Calibri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شهرکرد</w:t>
                      </w:r>
                      <w:r>
                        <w:rPr>
                          <w:rFonts w:cs="B Zar" w:ascii="Calibri" w:hAnsi="Calibri"/>
                          <w:rtl w:val="true"/>
                          <w:lang w:bidi="fa-IR"/>
                        </w:rPr>
                        <w:t>) (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تشکر</w:t>
                      </w:r>
                      <w:r>
                        <w:rPr>
                          <w:rFonts w:cs="B Zar" w:ascii="Calibri" w:hAnsi="Calibri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نج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 w:ascii="Calibri" w:hAnsi="Calibri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بوطال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هان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نژا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 w:ascii="Calibri" w:hAnsi="Calibri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زهرا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ابدین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کاشان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می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الارکیا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لبرز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نسرین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حق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شناس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کردستان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عفر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زاد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کرمان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یابان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 w:ascii="Calibri" w:hAnsi="Calibri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زاد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 w:ascii="Calibri" w:hAnsi="Calibri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شهناز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کبر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 w:ascii="Calibri" w:hAnsi="Calibri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گودرز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کرمانشا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قصودل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گلستان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ریسا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مال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نوقاب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گنابا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فس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فخام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گیلان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لیپو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لرستان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هدویان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 w:ascii="Calibri" w:hAnsi="Calibri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کاظم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 w:ascii="Calibri" w:hAnsi="Calibri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رائ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ازندران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حمد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ثان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 w:ascii="Calibri" w:hAnsi="Calibri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مائ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شه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کی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کارگز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کد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نیشابو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نداف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 w:ascii="Calibri" w:hAnsi="Calibri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حم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حیدر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همدان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حسین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و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 w:ascii="Calibri" w:hAnsi="Calibri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چاوشیان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 w:ascii="Calibri" w:hAnsi="Calibri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زار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یز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طیف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 w:ascii="Calibri" w:hAnsi="Calibri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بدالرضا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طالبیان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راک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یوسف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نژا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 w:ascii="Calibri" w:hAnsi="Calibri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یرش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زاد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ردبیل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براهیم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 w:ascii="Calibri" w:hAnsi="Calibri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بارزاد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رومی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عید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زاد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 w:ascii="Calibri" w:hAnsi="Calibri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شمس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نا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صفهان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هد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شیرزاد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 w:ascii="Calibri" w:hAnsi="Calibri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گرج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 w:ascii="Calibri" w:hAnsi="Calibri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حقدوست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 w:ascii="Calibri" w:hAnsi="Calibri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جد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هواز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صفر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 w:ascii="Calibri" w:hAnsi="Calibri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ستج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 w:ascii="Calibri" w:hAnsi="Calibri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لیمان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یلا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و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لیجان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ابل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وو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حام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راسان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شمال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ت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 w:ascii="Calibri" w:hAnsi="Calibri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وان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ندرعباس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ریاپو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 w:ascii="Calibri" w:hAnsi="Calibri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گنج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 w:ascii="Calibri" w:hAnsi="Calibri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وق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 w:ascii="Calibri" w:hAnsi="Calibri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اهین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 w:ascii="Calibri" w:hAnsi="Calibri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باسک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وشه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زار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نژا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 w:ascii="Calibri" w:hAnsi="Calibri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قائم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یرجن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حم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صادق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طی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 w:ascii="Calibri" w:hAnsi="Calibri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تونتا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 w:ascii="Calibri" w:hAnsi="Calibri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شیدا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فرج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 w:ascii="Calibri" w:hAnsi="Calibri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روین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نیا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تبریز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میر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تربت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حیدری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زهرا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هرم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زاد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 w:ascii="Calibri" w:hAnsi="Calibri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شاک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هر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نجم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میر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نژا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 w:ascii="Calibri" w:hAnsi="Calibri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قیل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یرفت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شهمین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عتمادیان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زفول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عصوم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فسنجان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زرگمه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 w:ascii="Calibri" w:hAnsi="Calibri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کلانتر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 w:ascii="Calibri" w:hAnsi="Calibri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کری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زاد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 w:ascii="Calibri" w:hAnsi="Calibri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شهرک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زابل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طیب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یرش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 w:ascii="Calibri" w:hAnsi="Calibri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نفش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ادات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ریائ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زاهدان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یمین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بد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زنجان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حسن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باد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 w:ascii="Calibri" w:hAnsi="Calibri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تول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کلات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بزو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ری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گوران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منان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زهرا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نژا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کر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کد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هبهان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ریسا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حمود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کد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لو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زشک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س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با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ضا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شایخ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کد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مین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فاطم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وش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نیت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کد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لو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زشک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ا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طیب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براهیم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کد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لو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زشک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یرجان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ناص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بدال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ل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کد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لو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زشک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و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حم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نظافت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کد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تربت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ا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هانگی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صفر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سکندر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هداشت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کد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بادان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شعوف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 w:ascii="Calibri" w:hAnsi="Calibri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هداشت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تهران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هد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زاد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هداشت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هشت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شکوه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هداشت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فارس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ر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سماعیل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هداشت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شاهرو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جا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کوهکن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هداشت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یرانشه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نقو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هداشت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کد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راغ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ی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حمان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ادات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زاد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هداشت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کهکیلوی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وی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حم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زن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باس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باد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هداشت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یران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حم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حسین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شیرخان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هداشت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تولای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نژا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هداشت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فسا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ابای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هداشت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قزوین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هانگیر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هداشت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ق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عتدال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هداشت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چهارمحال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ختیار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حم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حسن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هداشت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کاشان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باس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اج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 w:ascii="Calibri" w:hAnsi="Calibri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زیز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هداشت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لبرز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نسرین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حق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شناس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هداشت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کردستان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اعظ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هداشت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کرمان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روین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هداشت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کرمانشا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ونق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هداشت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گلستان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ج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هداشت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گنابا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لیلاصفر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 w:ascii="Calibri" w:hAnsi="Calibri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حبیب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هداشت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گیلان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صغر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اژدان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هداشت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لرستان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چراغ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هداشت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ازندران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اضی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لسادات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حسین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هداشت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شه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ری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گازران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 w:ascii="Calibri" w:hAnsi="Calibri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کی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کارگز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هداشت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کد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نیشابو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لال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هداشت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همدان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چاوشیان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 w:ascii="Calibri" w:hAnsi="Calibri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زار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هداشت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یز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غریبیان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هداشت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راک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یوسف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نژا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هداشت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ردبیل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حمت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نژا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هداشت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رومی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یس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هداشت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صفهان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میر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هداشت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هواز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لیلا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ون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هداشت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یلا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حبی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ل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صغر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هداشت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ابل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ضائیان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هداشت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راسان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شمال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حسین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نیا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 w:ascii="Calibri" w:hAnsi="Calibri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ضای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هداشت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ندرعباس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ورفرزا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 w:ascii="Calibri" w:hAnsi="Calibri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غلام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هداشت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وشه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زهرا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لمان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هداشت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یرجن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قهارحسین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 w:ascii="Calibri" w:hAnsi="Calibri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حم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صادق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طی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هداشت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تبریز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فاتح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نژا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هداشت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تربت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حیدری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حمانیان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هداشت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هر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لیل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گروه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هداشت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یرفت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لیلا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لیپو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هداشت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زفول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زمان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ا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هداشت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فسنجان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کیخا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هداشت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زابل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نایت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 w:ascii="Calibri" w:hAnsi="Calibri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زاهد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هداشت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زاهدان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سکندر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هداشت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زنجان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ری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ر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 w:ascii="Calibri" w:hAnsi="Calibri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وربهرام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هداشت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بزو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قبال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 w:ascii="Calibri" w:hAnsi="Calibri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ری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گوران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هداشت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منان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بادست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هداشت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کد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هبهان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صلوات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کارشناس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دار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راقبت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یماریها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غی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اگی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فلاح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لی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هداشت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کد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او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ولای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کد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شوشت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لیل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زا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هداشت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کد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لارستان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م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شارت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هداشت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کد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سفراین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نصور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دن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کد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لو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زشک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لخال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گواه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کد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سفراین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قنبر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طلق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رئیس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دار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یشگیر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سرطان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left="714" w:right="0" w:hanging="357"/>
                        <w:jc w:val="both"/>
                        <w:rPr>
                          <w:rFonts w:ascii="Calibri" w:hAnsi="Calibri"/>
                          <w:lang w:bidi="fa-I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عاون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هداشت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B Zar" w:ascii="Calibri" w:hAnsi="Calibri"/>
                          <w:rtl w:val="true"/>
                          <w:lang w:bidi="fa-IR"/>
                        </w:rPr>
                        <w:t>/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انشکده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علوم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پزشک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خدمات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بهداشت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  <w:lang w:bidi="fa-IR"/>
                        </w:rPr>
                        <w:t>درمانی</w:t>
                      </w:r>
                      <w:r>
                        <w:rPr>
                          <w:rFonts w:ascii="Calibri" w:hAnsi="Calibri" w:eastAsia="Calibri"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 w:ascii="Calibri" w:hAnsi="Calibri"/>
                          <w:rtl w:val="true"/>
                          <w:lang w:bidi="fa-IR"/>
                        </w:rPr>
                        <w:t>...</w:t>
                      </w:r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3653" w:footer="865" w:bottom="9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4044" w:leader="none"/>
      </w:tabs>
      <w:jc w:val="left"/>
      <w:rPr>
        <w:rFonts w:cs="B Nazanin"/>
        <w:sz w:val="16"/>
        <w:szCs w:val="16"/>
        <w:lang w:bidi="fa-IR"/>
      </w:rPr>
    </w:pPr>
    <w:hyperlink r:id="rId2"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721995</wp:posOffset>
                </wp:positionH>
                <wp:positionV relativeFrom="paragraph">
                  <wp:posOffset>-3810</wp:posOffset>
                </wp:positionV>
                <wp:extent cx="7258050" cy="574675"/>
                <wp:effectExtent l="5080" t="5715" r="5715" b="2070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7960" cy="574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Wingdings" w:hAnsi="Wingdings" w:eastAsia="Wingdings" w:cs="Wingdings"/>
                                <w:color w:val="auto"/>
                                <w:lang w:val="en-US" w:eastAsia="zh-CN" w:bidi="ar-SA"/>
                              </w:rPr>
                              <w:t>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B Nazanin"/>
                                <w:color w:val="auto"/>
                                <w:lang w:val="en-US" w:eastAsia="zh-CN" w:bidi="ar-SA"/>
                              </w:rPr>
                              <w:t>نشانی پستی: تهران-شهرک قدس (غرب)،فاز5 ، خيابان سيماي ايران ، ساختمان ستاد مركزي وزارت بهداشت ،درمان و آموزش پزشكي،طبقه1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B Nazanin"/>
                                <w:color w:val="auto"/>
                                <w:lang w:val="en-US" w:eastAsia="zh-CN" w:bidi="ar-SA"/>
                              </w:rPr>
                              <w:t xml:space="preserve">تلفن تماس:  88363714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B Nazani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B Nazanin"/>
                                <w:color w:val="auto"/>
                                <w:lang w:val="en-US" w:eastAsia="zh-CN" w:bidi="ar-SA"/>
                              </w:rPr>
                              <w:t xml:space="preserve">نمابر: 88363715   وب سايت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B Nazanin"/>
                                <w:color w:val="auto"/>
                                <w:lang w:val="en-US" w:eastAsia="zh-CN" w:bidi="ar-SA"/>
                              </w:rPr>
                              <w:t>http://iad.behdasht.gov.i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B Nazanin"/>
                                <w:color w:val="auto"/>
                                <w:lang w:val="en-US" w:eastAsia="zh-CN" w:bidi="ar-SA"/>
                              </w:rPr>
                              <w:t xml:space="preserve">  پست الكترونيك: iad@mohme.gov.i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6.85pt;margin-top:-0.3pt;width:571.45pt;height:45.2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Wingdings" w:hAnsi="Wingdings" w:eastAsia="Wingdings" w:cs="Wingdings"/>
                          <w:color w:val="auto"/>
                          <w:lang w:val="en-US" w:eastAsia="zh-CN" w:bidi="ar-SA"/>
                        </w:rPr>
                        <w:t>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" w:ascii="Times New Roman" w:hAnsi="Times New Roman" w:cs="B Nazanin"/>
                          <w:color w:val="auto"/>
                          <w:lang w:val="en-US" w:eastAsia="zh-CN" w:bidi="ar-SA"/>
                        </w:rPr>
                        <w:t>نشانی پستی: تهران-شهرک قدس (غرب)،فاز5 ، خيابان سيماي ايران ، ساختمان ستاد مركزي وزارت بهداشت ،درمان و آموزش پزشكي،طبقه12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Wingdings" w:cs="B Nazanin"/>
                          <w:color w:val="auto"/>
                          <w:lang w:val="en-US" w:eastAsia="zh-CN" w:bidi="ar-SA"/>
                        </w:rPr>
                        <w:t xml:space="preserve">تلفن تماس:  88363714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Wingdings" w:cs="B Nazani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Wingdings" w:cs="B Nazanin"/>
                          <w:color w:val="auto"/>
                          <w:lang w:val="en-US" w:eastAsia="zh-CN" w:bidi="ar-SA"/>
                        </w:rPr>
                        <w:t xml:space="preserve">نمابر: 88363715   وب سايت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Wingdings" w:cs="B Nazanin"/>
                          <w:color w:val="auto"/>
                          <w:lang w:val="en-US" w:eastAsia="zh-CN" w:bidi="ar-SA"/>
                        </w:rPr>
                        <w:t>http://iad.behdasht.gov.ir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Wingdings" w:cs="B Nazanin"/>
                          <w:color w:val="auto"/>
                          <w:lang w:val="en-US" w:eastAsia="zh-CN" w:bidi="ar-SA"/>
                        </w:rPr>
                        <w:t xml:space="preserve">  پست الكترونيك: iad@mohme.gov.i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hyperlink>
    <w:r>
      <w:rPr>
        <w:rFonts w:cs="B Nazanin"/>
        <w:sz w:val="16"/>
        <w:szCs w:val="16"/>
        <w:rtl w:val="true"/>
        <w:lang w:bidi="fa-I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ranNastaliq" w:hAnsi="IranNastaliq" w:cs="IranNastaliq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186690</wp:posOffset>
          </wp:positionH>
          <wp:positionV relativeFrom="paragraph">
            <wp:posOffset>80645</wp:posOffset>
          </wp:positionV>
          <wp:extent cx="1574800" cy="1320800"/>
          <wp:effectExtent l="0" t="0" r="0" b="0"/>
          <wp:wrapNone/>
          <wp:docPr id="3" name="ARM0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RM00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2" r="-2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57480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IranNastaliq" w:hAnsi="IranNastaliq" w:cs="IranNastaliq"/>
        <w:sz w:val="24"/>
        <w:sz w:val="24"/>
        <w:szCs w:val="24"/>
        <w:rtl w:val="true"/>
      </w:rPr>
      <w:t>بسمه تعالی</w:t>
    </w:r>
  </w:p>
  <w:p>
    <w:pPr>
      <w:pStyle w:val="Normal"/>
      <w:jc w:val="left"/>
      <w:rPr>
        <w:rFonts w:ascii="IranNastaliq" w:hAnsi="IranNastaliq" w:cs="IranNastaliq"/>
      </w:rPr>
    </w:pPr>
    <w:r>
      <w:rPr>
        <w:rFonts w:cs="IranNastaliq" w:ascii="IranNastaliq" w:hAnsi="IranNastaliq"/>
        <w:rtl w:val="true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45965</wp:posOffset>
          </wp:positionH>
          <wp:positionV relativeFrom="paragraph">
            <wp:posOffset>33655</wp:posOffset>
          </wp:positionV>
          <wp:extent cx="1403350" cy="1003300"/>
          <wp:effectExtent l="0" t="0" r="0" b="0"/>
          <wp:wrapNone/>
          <wp:docPr id="4" name="DATA0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DATA000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6" r="-10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403350" cy="1003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306"/>
        <w:tab w:val="center" w:pos="4153" w:leader="none"/>
      </w:tabs>
      <w:jc w:val="left"/>
      <w:rPr>
        <w:rFonts w:cs="B Titr"/>
        <w:b/>
        <w:b/>
        <w:bCs/>
        <w:color w:val="000000"/>
        <w:sz w:val="28"/>
        <w:szCs w:val="28"/>
        <w:lang w:bidi="fa-IR"/>
      </w:rPr>
    </w:pPr>
    <w:r>
      <w:rPr>
        <w:rtl w:val="true"/>
        <w:lang w:bidi="fa-IR"/>
      </w:rPr>
      <w:tab/>
      <w:t xml:space="preserve">       </w:t>
      <w:tab/>
    </w:r>
    <w:r>
      <w:rPr>
        <w:rFonts w:cs="B Nazanin"/>
        <w:color w:val="000000"/>
        <w:sz w:val="28"/>
        <w:szCs w:val="28"/>
        <w:rtl w:val="true"/>
        <w:lang w:bidi="fa-IR"/>
      </w:rPr>
      <w:t xml:space="preserve">                                            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43805</wp:posOffset>
              </wp:positionH>
              <wp:positionV relativeFrom="paragraph">
                <wp:posOffset>34290</wp:posOffset>
              </wp:positionV>
              <wp:extent cx="1038225" cy="30226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8225" cy="302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Calibri" w:hAnsi="Calibri" w:cs="B Nazanin"/>
                              <w:b/>
                              <w:b/>
                              <w:bCs/>
                              <w:sz w:val="24"/>
                              <w:szCs w:val="24"/>
                              <w:lang w:bidi="fa-IR"/>
                            </w:rPr>
                          </w:pPr>
                          <w:bookmarkStart w:id="4" w:name="LetterNumber"/>
                          <w:r>
                            <w:rPr>
                              <w:rFonts w:cs="B Nazanin" w:ascii="Calibri" w:hAnsi="Calibri"/>
                              <w:b/>
                              <w:bCs/>
                              <w:sz w:val="24"/>
                              <w:szCs w:val="24"/>
                              <w:lang w:bidi="fa-IR"/>
                            </w:rPr>
                            <w:t>43/128</w:t>
                          </w:r>
                          <w:r>
                            <w:rPr>
                              <w:rFonts w:cs="B Nazanin" w:ascii="Calibri" w:hAnsi="Calibri"/>
                              <w:b/>
                              <w:bCs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/</w:t>
                          </w:r>
                          <w:r>
                            <w:rPr>
                              <w:rFonts w:ascii="Calibri" w:hAnsi="Calibri" w:cs="B Nazani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75pt;height:23.8pt;mso-wrap-distance-left:9.05pt;mso-wrap-distance-right:9.05pt;mso-wrap-distance-top:0pt;mso-wrap-distance-bottom:0pt;margin-top:2.7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ascii="Calibri" w:hAnsi="Calibri" w:cs="B Nazanin"/>
                        <w:b/>
                        <w:b/>
                        <w:bCs/>
                        <w:sz w:val="24"/>
                        <w:szCs w:val="24"/>
                        <w:lang w:bidi="fa-IR"/>
                      </w:rPr>
                    </w:pPr>
                    <w:bookmarkStart w:id="5" w:name="LetterNumber"/>
                    <w:r>
                      <w:rPr>
                        <w:rFonts w:cs="B Nazanin" w:ascii="Calibri" w:hAnsi="Calibri"/>
                        <w:b/>
                        <w:bCs/>
                        <w:sz w:val="24"/>
                        <w:szCs w:val="24"/>
                        <w:lang w:bidi="fa-IR"/>
                      </w:rPr>
                      <w:t>43/128</w:t>
                    </w:r>
                    <w:r>
                      <w:rPr>
                        <w:rFonts w:cs="B Nazanin" w:ascii="Calibri" w:hAnsi="Calibri"/>
                        <w:b/>
                        <w:bCs/>
                        <w:sz w:val="24"/>
                        <w:szCs w:val="24"/>
                        <w:rtl w:val="true"/>
                        <w:lang w:bidi="fa-IR"/>
                      </w:rPr>
                      <w:t>/</w:t>
                    </w:r>
                    <w:r>
                      <w:rPr>
                        <w:rFonts w:ascii="Calibri" w:hAnsi="Calibri" w:cs="B Nazani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043805</wp:posOffset>
              </wp:positionH>
              <wp:positionV relativeFrom="paragraph">
                <wp:posOffset>293370</wp:posOffset>
              </wp:positionV>
              <wp:extent cx="1038225" cy="3276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822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Calibri" w:hAnsi="Calibri" w:cs="B Nazanin"/>
                              <w:b/>
                              <w:b/>
                              <w:bCs/>
                              <w:sz w:val="24"/>
                              <w:szCs w:val="24"/>
                              <w:lang w:bidi="fa-IR"/>
                            </w:rPr>
                          </w:pPr>
                          <w:bookmarkStart w:id="6" w:name="LetterDate"/>
                          <w:r>
                            <w:rPr>
                              <w:rFonts w:cs="B Nazanin" w:ascii="Calibri" w:hAnsi="Calibri"/>
                              <w:b/>
                              <w:bCs/>
                              <w:sz w:val="24"/>
                              <w:szCs w:val="24"/>
                              <w:lang w:bidi="fa-IR"/>
                            </w:rPr>
                            <w:t>13/12/1398</w:t>
                          </w:r>
                          <w:bookmarkEnd w:id="6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75pt;height:25.8pt;mso-wrap-distance-left:9.05pt;mso-wrap-distance-right:9.05pt;mso-wrap-distance-top:0pt;mso-wrap-distance-bottom:0pt;margin-top:23.1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ascii="Calibri" w:hAnsi="Calibri" w:cs="B Nazanin"/>
                        <w:b/>
                        <w:b/>
                        <w:bCs/>
                        <w:sz w:val="24"/>
                        <w:szCs w:val="24"/>
                        <w:lang w:bidi="fa-IR"/>
                      </w:rPr>
                    </w:pPr>
                    <w:bookmarkStart w:id="7" w:name="LetterDate"/>
                    <w:r>
                      <w:rPr>
                        <w:rFonts w:cs="B Nazanin" w:ascii="Calibri" w:hAnsi="Calibri"/>
                        <w:b/>
                        <w:bCs/>
                        <w:sz w:val="24"/>
                        <w:szCs w:val="24"/>
                        <w:lang w:bidi="fa-IR"/>
                      </w:rPr>
                      <w:t>13/12/1398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8306"/>
        <w:tab w:val="center" w:pos="4153" w:leader="none"/>
      </w:tabs>
      <w:jc w:val="left"/>
      <w:rPr>
        <w:rFonts w:cs="B Nazanin"/>
        <w:b/>
        <w:b/>
        <w:bCs/>
        <w:color w:val="000000"/>
        <w:sz w:val="28"/>
        <w:szCs w:val="28"/>
        <w:lang w:val="en-US" w:eastAsia="en-US" w:bidi="fa-IR"/>
      </w:rPr>
    </w:pPr>
    <w:r>
      <w:rPr>
        <w:rFonts w:cs="B Nazanin"/>
        <w:b/>
        <w:bCs/>
        <w:color w:val="000000"/>
        <w:sz w:val="28"/>
        <w:szCs w:val="28"/>
        <w:rtl w:val="true"/>
        <w:lang w:val="en-US" w:eastAsia="en-US" w:bidi="fa-IR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020945</wp:posOffset>
              </wp:positionH>
              <wp:positionV relativeFrom="paragraph">
                <wp:posOffset>241300</wp:posOffset>
              </wp:positionV>
              <wp:extent cx="928370" cy="2844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8370" cy="284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Calibri" w:hAnsi="Calibri" w:cs="B Nazanin"/>
                              <w:b/>
                              <w:b/>
                              <w:bCs/>
                              <w:sz w:val="24"/>
                              <w:szCs w:val="24"/>
                              <w:lang w:bidi="fa-IR"/>
                            </w:rPr>
                          </w:pPr>
                          <w:bookmarkStart w:id="8" w:name="Attachment"/>
                          <w:r>
                            <w:rPr>
                              <w:rFonts w:ascii="Calibri" w:hAnsi="Calibri" w:cs="B Nazani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ارد</w:t>
                          </w:r>
                          <w:bookmarkEnd w:id="8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1pt;height:22.4pt;mso-wrap-distance-left:9.05pt;mso-wrap-distance-right:9.05pt;mso-wrap-distance-top:0pt;mso-wrap-distance-bottom:0pt;margin-top:19pt;mso-position-vertical-relative:text;margin-left:39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ascii="Calibri" w:hAnsi="Calibri" w:cs="B Nazanin"/>
                        <w:b/>
                        <w:b/>
                        <w:bCs/>
                        <w:sz w:val="24"/>
                        <w:szCs w:val="24"/>
                        <w:lang w:bidi="fa-IR"/>
                      </w:rPr>
                    </w:pPr>
                    <w:bookmarkStart w:id="9" w:name="Attachment"/>
                    <w:r>
                      <w:rPr>
                        <w:rFonts w:ascii="Calibri" w:hAnsi="Calibri" w:cs="B Nazani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ارد</w:t>
                    </w:r>
                    <w:bookmarkEnd w:id="9"/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8306"/>
        <w:tab w:val="center" w:pos="4153" w:leader="none"/>
      </w:tabs>
      <w:jc w:val="center"/>
      <w:rPr>
        <w:rFonts w:cs="B Nazanin"/>
        <w:color w:val="000000"/>
        <w:sz w:val="28"/>
        <w:szCs w:val="28"/>
        <w:lang w:val="en-US" w:eastAsia="en-US" w:bidi="fa-IR"/>
      </w:rPr>
    </w:pPr>
    <w:r>
      <w:rPr>
        <w:rFonts w:cs="B Nazanin"/>
        <w:color w:val="000000"/>
        <w:sz w:val="28"/>
        <w:szCs w:val="28"/>
        <w:rtl w:val="true"/>
        <w:lang w:val="en-US" w:eastAsia="en-US" w:bidi="fa-IR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35280</wp:posOffset>
              </wp:positionH>
              <wp:positionV relativeFrom="paragraph">
                <wp:posOffset>112395</wp:posOffset>
              </wp:positionV>
              <wp:extent cx="1819275" cy="59182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9275" cy="591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755" w:leader="none"/>
                              <w:tab w:val="center" w:pos="4535" w:leader="none"/>
                              <w:tab w:val="left" w:pos="8216" w:leader="none"/>
                            </w:tabs>
                            <w:jc w:val="center"/>
                            <w:rPr>
                              <w:rFonts w:ascii="IranNastaliq" w:hAnsi="IranNastaliq" w:cs="IranNastaliq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IranNastaliq" w:hAnsi="IranNastaliq" w:cs="IranNastaliq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>دبیرخانه ملی مدیریت سرطان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IranNastaliq" w:hAnsi="IranNastaliq" w:cs="IranNastaliq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IranNastaliq" w:ascii="IranNastaliq" w:hAnsi="IranNastaliq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3.25pt;height:46.6pt;mso-wrap-distance-left:9.05pt;mso-wrap-distance-right:9.05pt;mso-wrap-distance-top:0pt;mso-wrap-distance-bottom:0pt;margin-top:8.85pt;mso-position-vertical-relative:text;margin-left:-2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755" w:leader="none"/>
                        <w:tab w:val="center" w:pos="4535" w:leader="none"/>
                        <w:tab w:val="left" w:pos="8216" w:leader="none"/>
                      </w:tabs>
                      <w:jc w:val="center"/>
                      <w:rPr>
                        <w:rFonts w:ascii="IranNastaliq" w:hAnsi="IranNastaliq" w:cs="IranNastaliq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ascii="IranNastaliq" w:hAnsi="IranNastaliq" w:cs="IranNastaliq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>دبیرخانه ملی مدیریت سرطان</w:t>
                    </w:r>
                  </w:p>
                  <w:p>
                    <w:pPr>
                      <w:pStyle w:val="Normal"/>
                      <w:jc w:val="center"/>
                      <w:rPr>
                        <w:rFonts w:ascii="IranNastaliq" w:hAnsi="IranNastaliq" w:cs="IranNastaliq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cs="IranNastaliq" w:ascii="IranNastaliq" w:hAnsi="IranNastaliq"/>
                        <w:b/>
                        <w:bCs/>
                        <w:sz w:val="24"/>
                        <w:szCs w:val="24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tr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rFonts w:ascii="Times New Roman" w:hAnsi="Times New Roman" w:eastAsia="Times New Roman" w:cs="B Nazanin"/>
      <w:lang w:bidi="fa-I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lang w:bidi="fa-I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lang w:bidi="fa-IR"/>
    </w:rPr>
  </w:style>
  <w:style w:type="character" w:styleId="WW8Num8z0">
    <w:name w:val="WW8Num8z0"/>
    <w:qFormat/>
    <w:rPr>
      <w:rFonts w:ascii="Times New Roman" w:hAnsi="Times New Roman" w:eastAsia="Times New Roman" w:cs="B Nazanin"/>
      <w:lang w:bidi="fa-I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B Nazanin"/>
      <w:lang w:bidi="fa-IR"/>
    </w:rPr>
  </w:style>
  <w:style w:type="character" w:styleId="WW8Num10z1">
    <w:name w:val="WW8Num10z1"/>
    <w:qFormat/>
    <w:rPr>
      <w:rFonts w:ascii="Symbol" w:hAnsi="Symbol" w:cs="Symbol"/>
      <w:lang w:bidi="fa-I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SimSun;宋体" w:cs="B Zar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B Titr"/>
      <w:lang w:bidi="fa-IR"/>
    </w:rPr>
  </w:style>
  <w:style w:type="character" w:styleId="WW8Num14z1">
    <w:name w:val="WW8Num14z1"/>
    <w:qFormat/>
    <w:rPr>
      <w:rFonts w:ascii="Wingdings" w:hAnsi="Wingdings" w:cs="Wingdings"/>
      <w:lang w:bidi="fa-IR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B Nazanin"/>
      <w:lang w:bidi="fa-IR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B Nazani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B Titr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B Nazani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lang w:val="en-US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HeaderChar">
    <w:name w:val="Header Char"/>
    <w:qFormat/>
    <w:rPr>
      <w:rFonts w:cs="Titr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left"/>
    </w:pPr>
    <w:rPr>
      <w:rFonts w:cs="Lotus"/>
      <w:b/>
      <w:bCs/>
      <w:szCs w:val="28"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ad.behdasht.gov.ir/" TargetMode="External"/><Relationship Id="rId2" Type="http://schemas.openxmlformats.org/officeDocument/2006/relationships/hyperlink" Target="http://www.iad.behdasht.gov.i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9:48:00Z</dcterms:created>
  <dc:creator>LSK</dc:creator>
  <dc:description/>
  <cp:keywords>Birthday</cp:keywords>
  <dc:language>en-US</dc:language>
  <cp:lastModifiedBy>fghasemi</cp:lastModifiedBy>
  <cp:lastPrinted>2010-08-21T17:35:00Z</cp:lastPrinted>
  <dcterms:modified xsi:type="dcterms:W3CDTF">2020-03-09T09:48:00Z</dcterms:modified>
  <cp:revision>2</cp:revision>
  <dc:subject>Birthday</dc:subject>
  <dc:title>Are You suprised ?</dc:title>
</cp:coreProperties>
</file>